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СТРУКЦИЯПО ОХРАНЕ ТРУД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ВЫПОЛНЕНИИ РАБОТ ПО ОБСЛУЖИВАНИ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РЕМОНТУ ЗДАНИЙ И СООРУЖ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49"/>
      <w:bookmarkEnd w:id="0"/>
      <w:r>
        <w:rPr>
          <w:rFonts w:cs="Times New Roman" w:ascii="Times New Roman" w:hAnsi="Times New Roman"/>
          <w:sz w:val="24"/>
          <w:szCs w:val="24"/>
        </w:rPr>
        <w:t>Глава 1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 БЕЗОПАС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жотраслевая типовая инструкция по охране труда при выполнении работ по обслуживанию и ремонту зданий и сооружений (далее - Инструкция) устанавливает общие требования безопасности труда для работников, выполняющих работы по обслуживанию и ремонту зданий и соору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самостоятельной работе по комплексному обслуживанию и ремонту зданий и сооружений допускаются лица, достигшие 18-летнего возраста, прошедшие в установленном порядке медицинский осмотр, обучение безопасным методам и приемам работы, инструктаж, стажировку и проверку знаний по вопросам охраны труда, имеющие соответствующую профессиональную подготовку по видам выполняемых работ (далее - работни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ники, занятые на работах с повышенной опасностью, а также на объектах, поднадзорных государственным органам специализированного надзора и контроля, проходят периодическую проверку знаний по вопросам охраны труда в сроки, установленные соответствующими нормативными правовыми актами, но не реже одного раз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ботники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внутреннего трудового распорядка, режим труда и отдыха, трудовую дисциплину (отдыхать и курить допускается только в специально оборудованных для этого местах). Не допускается появление на работе в состоянии алкогольного, наркотического или токсического опьянения, а также распитие спиртных напитков, употребление наркотических средств или токсических веществ в рабочее время или по месту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рименять необходимые спецодежду, спецобувь и другие средства индивидуальной защиты в соответствии с условиями и характером выполняемой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ребования по охране труда и пожарной безопасности, знать сигналы оповещения о пожаре, порядок действий при пожаре, места расположения средств пожаротушения и уметь пользоваться и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риемы оказания первой помощи при несчастных случаях на производ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ть своего непосредственного руководителя о любой ситуации, угрожающей жизни и здоровью людей, каждом несчастном случае, происшедшем на производстве, замеченных неисправностях оборудования, инструмента и средств защиты или их отсутствии и до их устранения к работе не приступать, об ухудшении состояния своего здоровья, в том числе о проявлении признаков острого заболе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олько ту работу, которая им поручена, безопасные способы выполнения которой известны. При необходимости следует обратиться к непосредственному руководителю работ за разъясн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конструкцию и соблюдать требования технической эксплуатации применяемого инстру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соблюдать правила личной гиги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оцессе работы на работников могут воздействовать вредные и опасные производственны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ущиеся машины и механиз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ая или пониженная температура воздуха рабочей з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ая влажность воздуха рабочей з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ая подвижность воздух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освещенность рабочей з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е кромки, заусенцы и шероховатость на поверхностях инвентаря, инструмента, издел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перегруз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ыленность и загазованность воздуха рабочей з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адения работника с высоты и падения предметов с высоты на работн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жара при работе с легковоспламеняющимися и горючими жидкост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ый уровень шума на рабочем мес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В соответствии с типовыми отраслевыми нормами бесплатной выдачи средств индивидуальной защиты работникам жилищно-коммунального хозяйства для выполнения работ по комплексному обслуживанию и ремонту зданий и сооружений работнику выдаются средства индивидуальной защиты согласно </w:t>
      </w:r>
      <w:hyperlink w:anchor="Par37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Инстру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работнику могут дополнительно бесплатно выдаваться: для защиты органов зрения от пыли, летящих частиц и тому подобного - защитные очки или щитки со сроком носки до износа; для защиты органов слуха от шума - наушники или вкладыши противошумные со сроком носки до износа; для защиты органов дыхания от пыли, дыма, паров и газов - респираторы или противогазы со сроком носки до износа; для защиты от поражения электрическим током - диэлектрические средства защиты; для защиты от вибрации - виброизолирующие рукавицы или перча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средствами защиты, если они не прошли в установленном порядке испытания или истекли сроки их очередного испыт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решается работать только исправным инстру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укоятки ручного инструмента должны быть прочно насажены и иметь гладкую поверхность без трещин и заусен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верхностях слесарного, столярного инструмента не должно быть вмятин, забоин, заусенцев, наклепа, трещин и других деф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ь бойка молотков и кувалд должна быть слегка выпуклой и глад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ья ножовок и тому подобных пил должны быть развед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ятки пил должны быть прочно закреплены, гладко и ровно зачищ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анки и тому подобные ручные инструменты для строгания должны иметь гладкие, ровно зачищенные колод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ртки должны быть подобраны в зависимости от формы, размера шлица в головке винта, шуруп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хранении, переноске и перевозке острые кромки инструмента должны быть защищены. Для защиты используются футляры, чехлы, переносные инструментальные ящики и тому подобные 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ереносные токоприемники, применяемые при выполнении работ (электроинструмент, светильники и другое), должны подключаться шланговыми провод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ботать с электроинструментом разрешается работнику, прошедшему специальное обучение и имеющему квалификационную группу по электробезопасности не ниже II при работе в помещениях с повышенной опасностью поражения электрическим током или вне помещений с электроинструментом класса I и группу по электробезопасности I при работе с электроинструментом класса II и III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 невыполнение требований настоящей Инструкции работники несут ответственность в соответствии с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" w:name="Par93"/>
      <w:bookmarkEnd w:id="1"/>
      <w:r>
        <w:rPr>
          <w:rFonts w:cs="Times New Roman" w:ascii="Times New Roman" w:hAnsi="Times New Roman"/>
          <w:sz w:val="24"/>
          <w:szCs w:val="24"/>
        </w:rPr>
        <w:t>Глава 2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БЕЗОПАСНОСТИ ПЕРЕД НАЧАЛОМ РАБО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еред началом работы работник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ть средства индивидуальной защиты, соответствующие выполняемой рабо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в порядок рабочее место и подходы к нему, при необходимости очистить их от мусора и остатков строительных материалов, в зимнее время - от снега и льда, при необходимости посыпать их песком, шлаком или другими противоскользящими материал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к работе оборудование, приспособления и инструмент, проверить их исправность, заточ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работ по наряду-допуску ознакомиться с мероприятиями по безопасному производству работ в зонах действия опасных производственных факторов и пройти целевой инструктаж с записью в наряде-допус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 на рабочем месте располагают так, чтобы исключалась возможность его скатывания или па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еред выполнением покрасочных и других пожароопасных работ необходимо убедиться в наличии и исправности первичных средств пожарот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еред началом работ с электроинструментом и ручными светильниками следу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комплектность и надежность крепления дета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ься внешним осмотром в исправности кабеля (шнура), его защитной трубки и штепсельной вилки, целости изоляционных деталей корпуса, рукоятки и крышек щеткодержателей, защитных кожух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четкость работы выключ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работу электроинструмента на холостом х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у электроинструмента класса I исправность цепи заземления (корпус - заземляющий контакт штепсельной вил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использовать в работе ручные электроинструменты и переносные светильники с относящимся к ним вспомогательным оборудованием, имеющие дефек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Работники не должны приступать к выполнению работ пр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равностях технологической оснастки, приспособлений, инвентаря, средств защиты, оборудования, инструмента и механизм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й освещенности и загромождении рабочих мест и подходов к н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и устойчивости конструкций зданий и сооружений, средств подмащи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бнаруженные нарушения требований охраны труда должны быть устранены собственными силами, а при невозможности сделать это работники обязаны сообщить о них бригадиру или руководителю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" w:name="Par116"/>
      <w:bookmarkEnd w:id="2"/>
      <w:r>
        <w:rPr>
          <w:rFonts w:cs="Times New Roman" w:ascii="Times New Roman" w:hAnsi="Times New Roman"/>
          <w:sz w:val="24"/>
          <w:szCs w:val="24"/>
        </w:rPr>
        <w:t>Глава 3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БЕЗОПАСНОСТИ ВО ВРЕМЯ РАБО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бота выполняется только исправным, хорошо налаженным и заточенным инструментом. Рабочий инструмент должен использоваться только по назнач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о время работы необходимо поддерживать на рабочем месте чистоту и порядок, не загромождать рабочее место посторонними предметами и отход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На рабочих местах при использовании материалов, выделяющих взрывоопасные вещества, не допускается применение открытого огня или действия, вызывающего искрообраз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На рабочих местах запас материалов, содержащих вредные, пожароопасные и взрывоопасные вещества, не должен превышать сменной потреб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Хранить и переносить горючие и легковоспламеняющиеся материалы следует в закрытой таре. Хранение и перенос таких материалов в бьющейся (стеклянной) таре не допуск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Клеи, мастики и краски, содержащие токсичные вещества, необходимо хранить в герметически закрытой таре в темном помещении, оборудованном вентиляцией, водяным отоплением, освещением во взрывобезопасном исполнении и приспособленном для складирования легковоспламеняющихся веществ, на расстоянии не менее 2 м от приборов водяного отопления и не менее 5 м от других отопительных и нагревательных приборов при температуре в помещении, не превышающей 20  град. 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ри выполнении работ с использованием инструментов ударного действия для защиты глаз от отлетающих осколков работники должны применять защитные очки или щи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При резке металла с помощью ручной ножовочной рамки по металлу необходимо следить за тем, чтобы ножовочное полотно было прочно закреплено и достаточно натянут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Пиление, долбление, сверление, соединение деталей, строгание и другие операции необходимо выполнять в установленных местах, используя верстак, упоры, зажи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При работе с лестниц и площадок хранить инструмент в специальных пеналах, сумках, предотвращающих их пад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При выполнении сварочных, слесарных и других работ (связанных со спуском в колодец (емкостное сооружение), работ по текущему ремонту и техническому обслуживанию систем газоснабжения, вентиляции, кондиционирования воздуха и другого оборудования) следует выполнять требования соответствующих инструкций по охране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" w:name="Par131"/>
      <w:bookmarkEnd w:id="3"/>
      <w:r>
        <w:rPr>
          <w:rFonts w:cs="Times New Roman" w:ascii="Times New Roman" w:hAnsi="Times New Roman"/>
          <w:sz w:val="24"/>
          <w:szCs w:val="24"/>
        </w:rPr>
        <w:t>Глава 4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 ВЫСО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При работе на высоте (на расстоянии менее 2 м от неогражденных перепадов по высоте 1,3 м и более) следует применять защитную каску, застегнутую на подбородочный ремень, и предохранительный поя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Рабочие настилы, расположенные на высоте 1,3 м и более от поверхности земли или перекрытия, оборудуются перильным и бортовым ограждением. Ограждение должно иметь не менее одного промежуточного горизонтального элемента или сет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Настилы на лесах и подмостях должны иметь ровную поверхность с зазорами между элементами не более 5 мм и крепиться к поперечинам л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ы стыкуемых элементов настилов располагают на опорах и перекрывают их не менее чем на 0,20 м в каждую сторону. Во избежание образования порогов концы стыкуемых внахлестку элементов скашиваю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Ширина настилов на лесах и подмостях должна быть: для каменных работ - не менее 2 м, для штукатурных - 1,5 м, для малярных и монтажных - 1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едства подмащивания, применяемые при штукатурных или малярных работах в местах, над которыми ведутся другие работы или есть проход, должны иметь настил без заз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адке элементов настила (щитов, досок) на опоры (пальцы, прогоны) проверяют прочность их крепления и убеждаются в невозможности сдвига этих эле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ы трубчатых лесов должны быть с полностью проваренными швами, без вмятин, без трещин и других дефектов, нарушающих прочность эле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работать с настила, устроенного на случайных опорах (ящики, бочки, кирпичи и тому подобно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Обо всех неисправностях средств подмащивания следует сообщить руководителю работ. Работу следует прекратить, если прочность средств подмащивания вызывает сомн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На нижних концах приставных лестниц и стремянок должны быть оковки с острыми наконечниками для установки на земле. При использовании лестниц и стремянок на гладких опорных поверхностях (паркет, металл, плитка, бетон) на них должны быть надеты башмаки из резины или другого нескользящего матери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Размеры приставной лестницы должны обеспечивать работнику возможность работы в положении стоя на ступени, находящейся на расстоянии не менее 1 м от верхнего конца лестниц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с приставной лестницы на высоте более 1,3 м следует применять предохранительный пояс, прикрепляемый к конструкции сооружения или к лестнице при условии ее закрепления к строительной или другой констру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установки приставных лестниц на участках движения транспортных средств или организованного прохода людей надлежит на время производства работ ограждать или охраня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ивать дополнительные опорные сооружения из ящиков, бочек и тому подобного в случае недостаточной длины лестницы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он лестниц при подъеме работников на леса не должен превышать 60 гра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ставные лестницы под углом более 75 град. к горизонтали без дополнительного крепления их верхней части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Приставные лестницы без рабочих площадок допускается применять только для перехода работников между отдельными ярусами здания или выполнения работ, не требующих от работника упора в строительные конструкции з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Стремянки снабжаются приспособлениями (крюками, цепями), не позволяющими им самопроизвольно раздвигаться во время работы с них. Наклон стремянок должен быть не более 1: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Не допускается применение приставных лестниц и стремянок, не подвергнутых испыт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работать на переносных лестницах и стремянк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вух верхних ступенек (на стремянках, не имеющих перил или упор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одного челове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 и над вращающимися механизмами, работающими машинами, конвейерами и тому подобны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электрического и пневматического инструмента, строительно-монтажных пистол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газосварочных и электросварочн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тяжении проводов и для поддержания на весу тяжелых деталей и тому подобно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таких работ следует применять леса и стремянки с верхними площадками, огражденными перил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При работе на высоте инструмент следует держать в специальных сумках. Поднимать и опускать груз по приставной лестнице и оставлять на ней инструмент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Работы на крыше здания выполняются по наряду-допуску. Допуск работников к выполнению работ на крыше здания производится после проверки руководителем работ (мастером, прорабом) исправности и надежности несущих конструкций, крыши и огра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работ на кровле из хрупких материалов необходимо исключить необходимость для работника ступать непосредственно на кровлю, для чего используются трапы, мостки, кровельные лестниц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ни, мостки, кровельные лестницы закрепляются к устойчивым конструкц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При проведении работ на крышах с уклоном более 20 град., на крышах с покрытием из асбестоцементных листов, черепицы и других материалов, не рассчитанных на нагрузки от веса работников, устраивают прочные трапы шириной не менее 0,3 м с поперечными планками для упора н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Места закрепления предохранительных поясов должны быть указаны руководителем работ (мастером, прорабом) согласно разработанному проекту производства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страховочный канат к дымовым и вентиляционным труб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ставной лестницы при устройстве зонтов на дымовых и вентиляционных труб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Размещать на крыше материалы допускается только в местах, предусмотренных проектом производства работ, с принятием мер против их падения, в том числе и от воздействия ветровой нагруз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ремя перерывов в работе технические приспособления, инструмент и материалы должны быть закреплены или убраны с крыш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При выполнении кровельных работ с применением битумных и других мастик, рулонных, полимерных и теплоизоляционных материалов для покрытий необходим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умную мастику доставлять к рабочим местам по битумопроводу или при помощи грузоподъем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мещения горячего битума на рабочих местах вручную применять металлические бачки, имеющие форму усеченного конуса, обращенного широкой частью вниз, с плотно закрывающимися крышками и запорными устройствами, заполненные не более чем на 3/4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аботе битумные мастики, прогретые до температуры не выше 180 град. 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 при нанесении мастики на основание или рулонные материалы находиться с наветренной ст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кловату и шлаковату подавать к месту работы в контейнерах или пакетах с принятием мер, исключающих их распы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При выполнении ремонтных работ на крыше с применением горячей мастики бачок с расплавленной мастикой устанавливается на горизонтальной плоск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4" w:name="Par181"/>
      <w:bookmarkEnd w:id="4"/>
      <w:r>
        <w:rPr>
          <w:rFonts w:cs="Times New Roman" w:ascii="Times New Roman" w:hAnsi="Times New Roman"/>
          <w:sz w:val="24"/>
          <w:szCs w:val="24"/>
        </w:rPr>
        <w:t>Глава 5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ЯРНЫЕ РАБО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Окраска поверхностей внутри здания ведется с инвентарных подмостей и лестниц-стремянок. Приставные лестницы применяются только тогда, когда нужно подкрасить небольшую площадь в одном месте и на высоте не более 5 м от уровня по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При окраске нитросоставами устраивается сквозное проветри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В помещениях по приготовлению составов для выполнения малярных работ, а также в местах применения нитрокрасок и других лакокрасочных материалов и составов, образующих взрывоопасные пары, запрещаются действия с применением огня или вызывающие искрообразование, использование светильников, выполненных не во взрывобезопасном исполнении. Электропроводка в этих местах должна быть обесточена или выполнена во взрывобезопасном исполн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ть работу следует так, чтобы время нахождения работников в свежеокрашенном масляными и нитрокрасками помещении было не более 4 ча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При окраске нагретых поверхностей (труб отопления, печей и другого) необходимо обеспечить сквозную или принудительную вентиля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Тару со взрывоопасными материалами (лаками, нитрокрасками и тому подобным) во время перерывов в работе следует закрывать пробками или крышками и открывать инструментом, не вызывающим искро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При производстве малярных работ необходимо выполнять следующие треб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авливать составы с учетом инструкций или технических условий на компоненты. Запрещается применять краски, растворители, разбавители или клеи неизвестного соста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авливать раствор соляной кислоты следует вливанием тонкой струи кислоты в сосуд с вод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чистке поверхностей химическим способом (раствор кислоты) пользоваться защитными очками и резиновыми перчатками, а также применять шпатель с длинной ручк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и очищать средства подмащивания от отходов материалов и мусора (краски, шпатлевки и другог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, где пролита кислота, для ее нейтрализации засыпается кальцинированной содой или изве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При работе со щелочами и кислотами следует пользоваться защитными оч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При выполнении работ с применением пневматического инструмента работники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ься в исправности инструмента (удочки, форсунки пистолета-распылителя, приспособления для шлифования прошпаклеванных поверхностей, соединительных шлангов и узлов крепления к инструмент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исправность манометра и наличие плом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ть перегибания шлангов в процессе выполнения работы и их прикосновения к подвижным стальным кана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гревать замерзшие шланги в теплом сухом помещении. Не допускается отогревать шланги па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ючить подачу воздуха и перекрыть воздушный вентиль при перерыве в работе или обнаружении неисправностей механизмов пневмоинструмента. Не допускается для прекращения подачи воздуха перегибать шланг или завязывать его уз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При очистке поверхности, сглаживании и шлифовке (с помощью скребка, пемзы или наждачной бумаги), при нанесении шпатлевки и механизированной окраске следует пользоваться защитными очками закрытого типа и респират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5" w:name="Par205"/>
      <w:bookmarkEnd w:id="5"/>
      <w:r>
        <w:rPr>
          <w:rFonts w:cs="Times New Roman" w:ascii="Times New Roman" w:hAnsi="Times New Roman"/>
          <w:sz w:val="24"/>
          <w:szCs w:val="24"/>
        </w:rPr>
        <w:t>Глава 6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УКАТУРНЫЕ РАБО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Внутренние штукатурные работы должны выполняться с подмостей или передвижных столиков, установленных на полы и закрепленных от смещения. С переносных раздвижных лестниц-стремянок разрешается выполнять только мелкие штукатурные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При производстве работ на лестничных маршах необходимо применять специальные подмости (столики) с разной длиной опорных стоек, устанавливаемых на ступени. Рабочий настил должен быть горизонтальным, иметь перильное ограждение и бортовую дос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Наружные штукатурные работы должны производиться с инвентарных стоечных или подвесных лесов, а также с передвижных подм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Штукатурить наружные оконные откосы при отсутствии лесов следует с огражденных настилов или люл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Перед началом работы на подмостях следует убедиться в отсутствии людей в опасной зоне под подмостями. Необходимо поддерживать чистоту на настилах лесов и подмостей и не перегружать их материалами и инвентар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При нанесении раствора на потолочную или вертикальную поверхность работники должны находиться сбоку от места набрызга раствора. Для защиты глаз следует пользоваться защитными оч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При работе с растворами, имеющими химические добавки, необходимо использовать средства индивидуальной защиты (резиновые перчатки, защитные мази и тому подобно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Искусственную сушку оштукатуренных поверхностей необходимо осуществлять с применением специально предназначенных для этого нагревательных приборов: калориферов, газовых горелок, софи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обогревать и сушить помещения жаровнями (мангалами) и прочими приборами, выделяющими угарный газ и другие продукты сгорания топлива. Искусственная сушка штукатурки разрешается только при помощи калориферов, подающих в помещение чистый нагретый возду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ориферы должны быть заключены в кожух из листовой стали и смонтированы на специальной подста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рименять в нефтегазовых калориферах легковоспламеняющееся топливо (бензин, керосин и тому подобное). Их следует заправлять дизельным топливом и только в неработающем состоя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Работающие газовые калориферы нельзя оставлять без присмо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Запрещается работать над проездами или проходами, если над ними не устроены защитные навес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Не разрешается стоять под местом производства работы при отбивании старой штукатурки. Эту работу следует производить молотком с длинной рукоят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 При приготовлении растворов для цветной штукатурки запрещается применять вредные для здоровья пигменты (свинцовый сурик, свинцовый крон, медянки и другие). При введении в штукатурный раствор добавок, ускоряющих твердение раствора или предохраняющих его от замораживания, необходимо соблюдать рецепты применения указанных доба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6" w:name="Par224"/>
      <w:bookmarkEnd w:id="6"/>
      <w:r>
        <w:rPr>
          <w:rFonts w:cs="Times New Roman" w:ascii="Times New Roman" w:hAnsi="Times New Roman"/>
          <w:sz w:val="24"/>
          <w:szCs w:val="24"/>
        </w:rPr>
        <w:t>Глава 7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ЯРНЫЕ РАБО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При изготовлении столярных изделий на станках не разреш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ать защитные огра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боту на деревообрабатывающем оборудовании лицам, не имеющим требуемой профессиональной подгото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лишком свободную спецодежду, имеющую свисающие концы, в целях недопущения ее затягивания и накручивания на валы и движущиеся части машин и механизм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мозить вращающиеся части станка руками или какими-либо предме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ся за режущий инструмент до его остано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при сверлении в рукавиц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ть на станке обледенелый, грязный материал, детали с трещинами, сучками, гвозд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ить оборудование, убирать отходы, устранять неисправности, не выключив оборуд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ть без надзора не отключенные от сети станки и электроинструмен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танки и механизмы для работ, не соответствующих их назнач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При распиливании материала вручную следует укладывать его на прочную опору; запрещается выполнять эту работу, держа материал на колене, на случайной опоре или на весу. При распиливании материала под углом необходимо применять специальный шабл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Установку оконных блоков следует вести с монтажных столиков, выполнять эту работу с подоконника запрещается. Устанавливать оконные и дверные блоки необходимо вдвоем. После выверки блок следует закреп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При выполнении работ электрорубанком работнику необходим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щать рубанок по прямой, не допуская переко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и очищать ножи от стружки, не допускать, чтобы ножи забивались. Очищать рубанок от стружки пальцами со стороны подошвы рубанка запреща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 обработке чистый, без гвоздей материа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При сверлении электродрелью отверстий в деревянных конструкциях нужно следить за надежным закреплением сверла в гнезде шпинделя и за равномерным выходом стружки из высверливаемого отверс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При выполнении столярных работ на циркулярной пиле и фуговальном станке следует применять толкатели для продвижения заготовок длиной менее 0,6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в древесине больших сучков, трещин, смолистости, резкого косослоя, гнили обработку следует вести с особой осторожностью при медленной подач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Обрабатываемый материал следует подводить к пильному диску осторожно, постепенно усиливая нажим. Регулировать силу нажима на распиливаемый материал следует таким образом, чтобы скорость вращения пильного диска резко не изменяла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распиливать брусья, превышающие высоту пильного диска над рабочим столом. При длине обрабатываемого материала свыше 2 м необходимо применять специальные подставки (козлы) на ролик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иливать материал следует только с помощью толкателя, приближать руки непосредственно к зубьям пильного диска запрещ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Работник должен находиться сбоку обрабатываемого материала и подавать его на пильный диск только ру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 Станок следует немедленно остановить при обнаружении поломки обрабатывающих деталей, зубьев пильного диска, защитного ограждения, появлении во время работы постороннего шума, повышенной вибрации, стука, дыма или запаха гар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При работе на круглопильных станках запр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рать опилки и обрезки при вращении пильного ди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мозить пильный диск, нажимая посторонним предметом на поверхность диска или зубье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ся в плоскости работающей пилы в зоне возможного выброса обрабатываемого материа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ядывать, просовывать руки под ограждение пильного диска до его полной остано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ливать одновременно несколько досок, горбылей без специального приспособления, обеспечивающего прижим их к направляющей линейке и к сто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в станок бруса становиться против его тор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ть в станке обледенелые дос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ть включенный станок без присмо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ть и снимать ограждения во время работы стан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 Производить работу на станке с абразивным кругом следует только при наличии ограждающего кожуха, подручника и защитного экрана или защитных оч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7" w:name="Par264"/>
      <w:bookmarkEnd w:id="7"/>
      <w:r>
        <w:rPr>
          <w:rFonts w:cs="Times New Roman" w:ascii="Times New Roman" w:hAnsi="Times New Roman"/>
          <w:sz w:val="24"/>
          <w:szCs w:val="24"/>
        </w:rPr>
        <w:t>Глава 8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ТЕХНИЧЕСКИЕ РАБО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. Для подготовки рабочего места при работах с частичным или полным снятием напряжения необходимо выполнить в указанной ниже последовательности следующие технические меропри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сти необходимые отключения и принять меры, препятствующие подаче напряжения к месту работы вследствие ошибочного или самопроизвольного включения коммутационной аппара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мутационных аппаратах (автоматах, рубильниках и тому подобном) вывесить плакаты "Не включать - работают люди!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ить к заземляющему устройству переносные заземления. При выполнении работ без переносных заземлений принять дополнительные меры, препятствующие ошибочной подаче напряжения коммутационными аппаратами (установить изолирующие накладки в рубильниках, автоматах, контакторах и тому подобное). При невозможности принятия дополнительных мер отсоединить концы питающей линии на щите, сборке или непосредственно на месте работы, при этом отсоединенные концы всех фаз питающего кабеля замкнуть накоротко и заземли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отсутствие напряжения на токоведущих частях, на которые должно быть наложено заземление, указателем напряжения или переносным вольтметром между фазами и между каждой фазой и зем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ить заземление на токоведущие части со всех сторон, откуда может быть подано напряжение, в том числе и вследствие обратной транс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дить рабочее место и оставшиеся под напряжением токоведущие части, вывесить плакаты "Стой! Опасно для жизн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 При осмотре действующих распределительных устройств, щитов и тому подобного не допускается снимать ограждения, проникать за них, касаться токоведущих ча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 Замену сгоревших предохранителей следует производить при снятом напряжении. Если невозможно снять напряжение, то допускается замена предохранителей под напряжением, но с обязательным отключением нагрузки, при этом выполняют работу стоя на диэлектрическом коврике, в диэлектрических перчатках и защитных очк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 Не допускается включение электроосвещения и каких-либо других электротехнических устройств с помощью соединения оголенных концов проводов или накидных оголенных концов проводов на контактные части рубильников и предохран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. Не допускается устанавливать или заменять под напряжением электроламп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2. При выполнении работ с ручным электрифицированным инструментом следует выполнять требования соответствующей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инструк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охране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. Работники, допускаемые для выполнения работ в электроустановках, должны иметь профессиональную подготовку и группу по электробезопасности, соответствующие характеру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8" w:name="Par281"/>
      <w:bookmarkEnd w:id="8"/>
      <w:r>
        <w:rPr>
          <w:rFonts w:cs="Times New Roman" w:ascii="Times New Roman" w:hAnsi="Times New Roman"/>
          <w:sz w:val="24"/>
          <w:szCs w:val="24"/>
        </w:rPr>
        <w:t>Глава 9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, ТЕХНИЧЕСКОЕ ОБСЛУЖИВАНИЕ И РЕМОН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ТЕХНИЧЕСКИХ СИСТЕ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. Осмотр, подтягивание и замену контргаек, муфт на трубах систем отопления и водопровода, монтаж и обслуживание труб и приборов санитарно-технических систем, проходящих на высоте, необходимо производить с лестниц, лесов и подмостей, установленных на прочную основу. Устанавливать подмости на случайные опоры (бочки, кирпичи, трубы, нагревательные приборы и так далее) не разрешается. После монтажа и ремонта систем следует проверить плотность резьбовых и болтовых соеди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. Все ремонтные работы на действующих трубопроводах, кроме подтягивания болтов фланцевых соединений, сальников, производятся только после отключения подачи воды на ремонтируемый участ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. При отключении трубопровода (или его участка) для ремонта на закрытый вентиль или задвижку необходимо вывесить табличку с надписью, запрещающей подачу воды на ремонтируемый участок, маховик вентиля (задвижки) запереть на замок, между фланцами поставить заглушки с хвостови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. Разборка соединений трубопровода производится постепенно, остатки воды или конденсата сливаются из трубопровода в заранее подготовленную емк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. При отсутствии устройств, позволяющих предварительно освободить от воды отключаемый участок трубопровода или какое-либо оборудование, их опорожнение производится ослаблением части болтов фланцевого соединения со стороны, противоположной месту нахождения работ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. При разборке прессовых соединений следует применять специальные съемники (винтовые, гидравлические и друг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. Промывку деталей керосином следует производить в специальной таре в отведенном для этих целей месте. Загрязненные остатки керосина сливаются в предназначенную для этого емкость с плотно закрывающейся крыш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. При сборке узлов и механизмов совпадение отверстий в соединяемых деталях проверяется при помощи специальных монтажных оправок, во избежание получения травмы нельзя проверять совпадение пальц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. Во избежание травмирования подтягивание гаек контрольно-измерительных приборов (для устранения течей через резьбу) следует производить гаечными ключами соответствующих размеров. Не применять для этих целей газовые ключи, а также удлиняющие рыча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Включение теплоиспользующих установок после окончания ремонтных работ производить только с разрешения руководителя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. Замерзающие трубопроводы отогреваются кипятком. Нижнюю часть замерзшего стояка следует отсоединить от магистрали и начать отогревать, поливая его кипятком. Применять паяльные лампы и горелки запрещ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. Запрещается оставлять инструмент, материалы, спецодежду и другие предметы в монтируемом трубопроводе даже на короткое врем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При работах внутри сети канализации во избежание взрыва не допускается пользоваться открытым огнем, курить, применять спички, зажигалки и тому подобно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. При выполнении работ по обслуживанию или ремонту тепловых пунктов необходимо соблюдать следующие меры безопасно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ключения, переключения и включения местных систем, производимые в процессе пуска, остановки или нормальной эксплуатации, выполнять действуя попеременно задвижками на подающей и обратной линиях теплопровода, при этом следить за тем, чтобы давление в системе не поднималось выше допустимо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ючение системы производить поочередным закрыванием задвижек начиная с подающей линии, а включение системы наоборот - с открывания задвижки на обратной ли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ягивание болтов фланцевых соединений и подтягивание сальниковых уплотнений арматуры производить равномерно, по контуру, для того чтобы избежать перенапряжения в чугунных деталях и их пов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мене конуса элеватора снять болты на двух ближайших фланцах и вставку перед элеватором. Во избежание травмы или повреждения чугунной арматуры не вынимать конус путем отжима участка трубы перед элеват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. Отопительная система должна быть отключена при повышении давления в обратном трубопроводе сверх допустимого, о чем следует немедленно сообщить непосредственному руковод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. Ремонт в тепловом узле разрешается производить при температуре воды в теплосети не выше 30  град. C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. По окончании ремонта насосов, других видов оборудования, механизмов до подачи напряжения на электродвигатели следует установить на свои места снятые предохранительные кожухи, ограждения, крышки и тому подобно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9" w:name="Par307"/>
      <w:bookmarkEnd w:id="9"/>
      <w:r>
        <w:rPr>
          <w:rFonts w:cs="Times New Roman" w:ascii="Times New Roman" w:hAnsi="Times New Roman"/>
          <w:sz w:val="24"/>
          <w:szCs w:val="24"/>
        </w:rPr>
        <w:t>Глава 10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ОЧИСТКЕ ОТ СНЕГА И ЛЬДА КРЫШ, НАВЕ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. При сбрасывании снега с крыш должны быть приняты следующие меры предосторожно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туар, а в необходимых случаях и проезжая часть в опасной зоне возможного падения снега ограждаются с трех сторон инвентарными решетками, щитами, веревкой с красными флажками (сигнальной лентой); ограждение размещается на расстоянии не менее 6 м от здания при его высоте до 20 м, при высоте от 20 до 40 м - не менее 10 м. В случае необходимости сбрасывания снега с крыш зданий высотой более 40 м размер ограждаемой зоны должен быть пропорционально увеличе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граждения на тротуаре выставляется дежурный в сигнальном жилете и защитной каске, снабженный свистком для предупреждения пешеходов и сигнализации работающим на крыш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верные проемы со стороны очищаемой от снега кровли запираются или внутри лестничных клеток, арок, ворот выставляются дежурные для предупреждения людей об опасности. В случае невозможности запереть дверь выхода из дома в сторону очищаемой кровли должен быть сделан навес до границы опасной зоны для защиты пеше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. До начала данного вида работ оформляется наряд-допуск, выполняются предусмотренные нарядом-допуском мероприятия, при необходимости работники обеспечиваются средствами индивидуальной защиты от падения с выс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. Запрещается сбрасывать снег на электрические, телефонные и другие провода, антенные вводы, оттяжки контактной сети, а также на деревья, кустарники, находящиеся внизу киоски, автомашины и проче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. Не допускается сбрасывать с крыши инструменты и другие предме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. По окончании работ, а также во время перерыва в работе инструменты и другие предметы должны быть убраны с крыш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. Сбрасывать снег с крыш разрешается только в дневное время. В случае необходимости проведения этих работ в вечернее или ночное время место работы и подходы к нему должны быть хорошо освещ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. Снятие ледяных сосулек с краев крыш и у водосточных труб должно производиться только специальным приспособлением (крючком). Свешиваться с крыш при выполнении этой работы запрещ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. При очистке крыш запрещается касаться электропроводов, телевизионных антенн, световых реклам и других установок, могущих вызвать поражение электрическим то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. Очистку от снега крыш всех конструкций следует производить только деревянными или пластмассовыми лопатами, начиная от конька к карнизу равномерно, не допуская перегрузки от снега отдельных участков кров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. Запрещается начинать очистку кровли от снега с краев. Не допускается применение металлического инструмента для скалывания льда, образовавшегося на отдельных участках крыши (в настенном желобе, у лотков перед водосточными трубами, в самих лотках и других местах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. Уборка больших наледей с карнизных участков кровель, не имеющих специальных обогревающих устройств, должна производиться при помощи пара из шланга и других приспособлений с соблюдением мер предосторожности против ожогов и падения с крыш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0" w:name="Par325"/>
      <w:bookmarkEnd w:id="10"/>
      <w:r>
        <w:rPr>
          <w:rFonts w:cs="Times New Roman" w:ascii="Times New Roman" w:hAnsi="Times New Roman"/>
          <w:sz w:val="24"/>
          <w:szCs w:val="24"/>
        </w:rPr>
        <w:t>Глава 11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ТЕКУЩЕМУ РЕМОНТУ И ТЕХНИЧЕСКОМ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Ю ВОДОСТО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. Смена водосточных труб производится с инвентарных лесов, подвесных люлек и передвижных подъемников. Применять приставные лестницы для выполнения этих работ запрещ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. Заготовки и материалы для водосточных труб должны быть сложены в пределах настила рабочего места. При работах с подвесных люлек и самоходных подъемников нельзя подавать заготовки и материалы через оконные проемы и с кровли з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. При замене водосточных труб эксплуатируемых зданий должны быть приняты меры, исключающие открывание оконных перепл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. Подвесные люльки и рабочие площадки передвижных подъемников должны находиться в положении, обеспечивающем выполнение всех операций в пределах рабочего ме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. Запрещается оставлять без окончательного закрепления детали труб при кратковременных перерывах и прекращени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. Обжатие концов звеньев водосточных труб выполняется в заготовительной мастерс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. Не допускается выполнять на фасадах зданий какие-либо ремонтно-строительные работы, находясь в оконных проемах, на балконах и на выступающих частях (карнизах, поясах и так дале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. Демонтированные водосточные трубы по окончании работ надлежит убрать с проходов и проез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. Перед заменой водосточных труб необходимо проверить состояние старой штукатурки, облицовки, лепных и других деталей. Если имеется опасность обрушения, отслоившаяся штукатурка убир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. Все работающие с подвесных люлек и передвижных подъемников должны пользоваться предохранительными поясами, пристегиваемыми к вертикальному страховочному канату при работе в подвесной люльке, либо закрепившись стропом предохранительного пояса за предусмотренное конструкцией подъемника для этой цели устройство (ограждение рабочей площад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1" w:name="Par340"/>
      <w:bookmarkEnd w:id="11"/>
      <w:r>
        <w:rPr>
          <w:rFonts w:cs="Times New Roman" w:ascii="Times New Roman" w:hAnsi="Times New Roman"/>
          <w:sz w:val="24"/>
          <w:szCs w:val="24"/>
        </w:rPr>
        <w:t>Глава 12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БЕЗОПАСНОСТИ В АВАРИЙНЫХ СИТУАЦИЯ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. В аварийных (экстремальных) ситуациях необходим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жаре вызвать подразделение по чрезвычайным ситуациям, сообщить о происшедшем непосредственному руководителю, принять меры по тушению пожара имеющимися средствами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ходе из строя оборудования, оснастки, инструмента или его поломке прекратить работу и сообщить об этом руководителю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работ на лесах (на высоте) в случае изменения погодных условий (снегопад, туман или гроза), ухудшающих видимость в пределах фронта работ, а также усилении ветра до скорости 15 м/с и более работники обязаны прекратить работу и перейти в безопасное мест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с ртутными термометрами в случае их повреждения, разливе ртути немедленно прекратить работу и сообщить об этом непосредственному руководителю и в службу по чрезвычайным ситуац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. При несчастном случае на производстве необходим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о происшествии руководителю работ или другому должностному лицу нанимателя, обеспечить до начала расследования сохранность обстановки, если это не представляет опасности для жизни и здоровья люд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. При поражении электрическим током необходимо освободить пострадавшего от действия тока (выключить рубильник, перерубить провод, оттянуть или отбросить его сухой палкой, шестом). Не прикасаться к пострадавшему, пока он находится под действием тока. Доврачебную помощь оказывать сразу после прекращения воздействия электрического тока. Если пострадавший находится в бессознательном состоянии, то немедленно приступить к массажу сердца и искусственному дыханию до прибытия врача. Одновременно с этим применяется нашатырный спирт, растирание и согре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азания первой помощи пострадавший должен быть отправлен в ближайшую организацию здравоохранения. При подозрении повреждения позвоночника пострадавшего нужно транспортировать только в положении лежа на жестком основ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. Попавшую на кожный покров мастику следует смывать специальной пастой или мыльно-ланолиновым раствором, которые должны иметься в медицинской аптечке, размещенной в непосредственной близости от места производства работ с разогретым битумом, горячими мастиками. После применения указанных средств места, на которые попала мастика, промываются теплой водой с мы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2" w:name="Par355"/>
      <w:bookmarkEnd w:id="12"/>
      <w:r>
        <w:rPr>
          <w:rFonts w:cs="Times New Roman" w:ascii="Times New Roman" w:hAnsi="Times New Roman"/>
          <w:sz w:val="24"/>
          <w:szCs w:val="24"/>
        </w:rPr>
        <w:t>Глава 13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БЕЗОПАСНОСТИ ПО ОКОНЧАНИИ РАБО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. По окончании работы работники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ючить применяемые оборудование и механизированный инструмент от электросе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рать инструмент в предназначенное для хранения мест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в порядок рабочее мест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руководителю работ обо всех неполадках, возникших во время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ндивидуальной защиты убрать в предназначенное для хранения мест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. По завершении всех работ следует вымыть теплой водой с мылом (моющими пастами и тому подобным) руки и лицо, при возможности принять душ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13" w:name="Par370"/>
      <w:bookmarkEnd w:id="13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жотраслевой типов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по охран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 при выполнен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 по обслуживанию 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у зданий и сооруже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4" w:name="Par377"/>
      <w:bookmarkEnd w:id="14"/>
      <w:r>
        <w:rPr>
          <w:rFonts w:cs="Times New Roman" w:ascii="Times New Roman" w:hAnsi="Times New Roman"/>
          <w:sz w:val="24"/>
          <w:szCs w:val="24"/>
        </w:rPr>
        <w:t>ТИПОВЫЕ НОРМЫ БЕСПЛАТНОЙ ВЫДАЧИ СРЕДСТВ ИНДИВИДУАЛЬН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Ы РАБОТНИКУ ПО КОМПЛЕКСНОМУ ОБСЛУЖИВАНИЮ И РЕМОН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Й И СООРУЖЕНИЙ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782"/>
        <w:gridCol w:w="3416"/>
        <w:gridCol w:w="1342"/>
      </w:tblGrid>
      <w:tr>
        <w:trPr>
          <w:trHeight w:val="800" w:hRule="atLeast"/>
        </w:trPr>
        <w:tc>
          <w:tcPr>
            <w:tcW w:w="3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редств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й защиты    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(маркировк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индивидуально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ы по защитным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м         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к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яцах</w:t>
            </w:r>
          </w:p>
        </w:tc>
      </w:tr>
      <w:tr>
        <w:trPr/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</w:t>
            </w:r>
          </w:p>
        </w:tc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</w:tr>
      <w:tr>
        <w:trPr>
          <w:trHeight w:val="80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юм хлопчатобумажный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уртка хлопчатобумажная и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комбинезон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пчатобумажный)            </w:t>
            </w:r>
          </w:p>
        </w:tc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и                       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 </w:t>
            </w:r>
          </w:p>
        </w:tc>
      </w:tr>
      <w:tr>
        <w:trPr/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ой убор                </w:t>
            </w:r>
          </w:p>
        </w:tc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 </w:t>
            </w:r>
          </w:p>
        </w:tc>
      </w:tr>
      <w:tr>
        <w:trPr/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тинки кожаные              </w:t>
            </w:r>
          </w:p>
        </w:tc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                        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 </w:t>
            </w:r>
          </w:p>
        </w:tc>
      </w:tr>
      <w:tr>
        <w:trPr/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вицы комбинированные     </w:t>
            </w:r>
          </w:p>
        </w:tc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</w:tr>
      <w:tr>
        <w:trPr>
          <w:trHeight w:val="40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малярных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:               </w:t>
            </w:r>
          </w:p>
        </w:tc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чатки резиновые           </w:t>
            </w:r>
          </w:p>
        </w:tc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                        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</w:tr>
      <w:tr>
        <w:trPr/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чатки хлопчатобумажные    </w:t>
            </w:r>
          </w:p>
        </w:tc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                        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</w:tr>
      <w:tr>
        <w:trPr/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защитные                </w:t>
            </w:r>
          </w:p>
        </w:tc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                        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</w:tr>
      <w:tr>
        <w:trPr/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иратор                   </w:t>
            </w:r>
          </w:p>
        </w:tc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</w:tr>
      <w:tr>
        <w:trPr>
          <w:trHeight w:val="40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ыполнении штукатурн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 дополнительно:         </w:t>
            </w:r>
          </w:p>
        </w:tc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чатки резиновые на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котажной основе           </w:t>
            </w:r>
          </w:p>
        </w:tc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                        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</w:tr>
      <w:tr>
        <w:trPr/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ки защитные                </w:t>
            </w:r>
          </w:p>
        </w:tc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                        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</w:tr>
      <w:tr>
        <w:trPr>
          <w:trHeight w:val="40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аботе на высоте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:               </w:t>
            </w:r>
          </w:p>
        </w:tc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ка защитная               </w:t>
            </w:r>
          </w:p>
        </w:tc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     </w:t>
            </w:r>
          </w:p>
        </w:tc>
      </w:tr>
      <w:tr>
        <w:trPr>
          <w:trHeight w:val="40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 предохранительный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ямочный                     </w:t>
            </w:r>
          </w:p>
        </w:tc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журный </w:t>
            </w:r>
          </w:p>
        </w:tc>
      </w:tr>
      <w:tr>
        <w:trPr>
          <w:trHeight w:val="40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ой на наружных работах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:               </w:t>
            </w:r>
          </w:p>
        </w:tc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тка хлопчатобумажная 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пляющей прокладке         </w:t>
            </w:r>
          </w:p>
        </w:tc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                        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      </w:t>
            </w:r>
          </w:p>
        </w:tc>
      </w:tr>
      <w:tr>
        <w:trPr>
          <w:trHeight w:val="40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юки хлопчатобумажные н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пляющей прокладке         </w:t>
            </w:r>
          </w:p>
        </w:tc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                        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      </w:t>
            </w:r>
          </w:p>
        </w:tc>
      </w:tr>
      <w:tr>
        <w:trPr>
          <w:trHeight w:val="40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 кирзовые утепленные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иновой подошве            </w:t>
            </w:r>
          </w:p>
        </w:tc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Тн30                    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     </w:t>
            </w:r>
          </w:p>
        </w:tc>
      </w:tr>
      <w:tr>
        <w:trPr/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вицы утепленные          </w:t>
            </w:r>
          </w:p>
        </w:tc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                        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</w:tr>
      <w:tr>
        <w:trPr/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шлемник зимний            </w:t>
            </w:r>
          </w:p>
        </w:tc>
        <w:tc>
          <w:tcPr>
            <w:tcW w:w="3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                        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40545815BBCD2492D24273A656659E59788DCB5226156A442DD1455AC5F6E2DA32B43F5E5050320BD8FFF1c0LEO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30:00Z</dcterms:created>
  <dc:creator>ConsultantPlus</dc:creator>
  <dc:description/>
  <cp:keywords/>
  <dc:language>en-US</dc:language>
  <cp:lastModifiedBy>TEST</cp:lastModifiedBy>
  <dcterms:modified xsi:type="dcterms:W3CDTF">2015-09-25T08:39:00Z</dcterms:modified>
  <cp:revision>4</cp:revision>
  <dc:subject/>
  <dc:title>Постановление Министерства труда и социальной защиты Республики Беларусь от 27.12.2007 N 186"Об утверждении Межотраслевой типовой инструкции по охране труда при выполнении работ по обслуживанию и ремонту зданий и сооружений"</dc:title>
</cp:coreProperties>
</file>